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0</wp:posOffset>
                      </wp:positionV>
                      <wp:extent cx="1281430" cy="1732915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1600" cy="173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2pt" to="95.2pt,134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Savic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/>
            </w:pPr>
            <w:r>
              <w:rPr/>
              <w:drawing>
                <wp:inline distT="0" distB="0" distL="0" distR="0">
                  <wp:extent cx="656590" cy="5657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06425</wp:posOffset>
                      </wp:positionV>
                      <wp:extent cx="1225550" cy="1843405"/>
                      <wp:effectExtent l="15875" t="10795" r="1587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1843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47.75pt" to="91.8pt,192.8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541655</wp:posOffset>
                      </wp:positionV>
                      <wp:extent cx="565150" cy="0"/>
                      <wp:effectExtent l="0" t="19050" r="63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42.65pt" to="135.2pt,42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jc w:val="right"/>
              <w:rPr/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41:00Z</dcterms:created>
  <dc:creator>Jože Rovan</dc:creator>
  <dc:description/>
  <cp:keywords/>
  <dc:language>en-US</dc:language>
  <cp:lastModifiedBy>KlemenP</cp:lastModifiedBy>
  <cp:lastPrinted>2004-06-05T17:01:00Z</cp:lastPrinted>
  <dcterms:modified xsi:type="dcterms:W3CDTF">2013-04-24T17:01:00Z</dcterms:modified>
  <cp:revision>3</cp:revision>
  <dc:subject/>
  <dc:title>4 napisi, desna</dc:title>
</cp:coreProperties>
</file>