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28575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-2.25pt" to="94.3pt,100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770255</wp:posOffset>
                      </wp:positionV>
                      <wp:extent cx="1253490" cy="1256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35pt;margin-top:60.6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6745" cy="542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0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3-04-24T16:59:00Z</dcterms:modified>
  <cp:revision>3</cp:revision>
  <dc:subject/>
  <dc:title>4 napisi, desna</dc:title>
</cp:coreProperties>
</file>